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eastAsia="Arial"/>
        </w:rPr>
        <w:t xml:space="preserve"> </w:t>
      </w:r>
      <w:r>
        <w:rPr/>
        <w:object w:dxaOrig="211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76.25pt" filled="f" o:ole="">
            <v:imagedata r:id="rId3" o:title=""/>
          </v:shape>
          <o:OLEObject Type="Embed" ProgID="" ShapeID="ole_rId2" DrawAspect="Content" ObjectID="_615545146" r:id="rId2"/>
        </w:objec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-Югры</w:t>
      </w:r>
    </w:p>
    <w:p>
      <w:pPr>
        <w:pStyle w:val="Normal"/>
        <w:jc w:val="center"/>
        <w:rPr/>
      </w:pPr>
      <w:r>
        <w:rPr>
          <w:b/>
          <w:sz w:val="32"/>
        </w:rPr>
        <w:t>ГОРОДСКОЙ ОКРУГ  ГОРОД ПЫТЬ-ЯХ</w:t>
      </w:r>
    </w:p>
    <w:p>
      <w:pPr>
        <w:pStyle w:val="Normal"/>
        <w:jc w:val="center"/>
        <w:rPr/>
      </w:pPr>
      <w:r>
        <w:rPr>
          <w:b/>
          <w:sz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15.06.2011</w:t>
        <w:tab/>
        <w:tab/>
        <w:tab/>
        <w:tab/>
        <w:tab/>
        <w:tab/>
        <w:tab/>
        <w:tab/>
        <w:tab/>
        <w:t>№ 1301-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 внесении изменения </w:t>
      </w:r>
    </w:p>
    <w:p>
      <w:pPr>
        <w:pStyle w:val="Normal"/>
        <w:jc w:val="both"/>
        <w:rPr/>
      </w:pPr>
      <w:r>
        <w:rPr>
          <w:b/>
          <w:sz w:val="26"/>
        </w:rPr>
        <w:t>в распоряжение администрации город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 20.05.2011 № 1080-р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Для организации проведения экологического марафона на территории муниципального образования городской округ город Пыть-Ях в рамках проведения мероприятий, внести  изменение в приложение к распоряжению администрации города от 20.05.2011 № 1080-ра</w:t>
      </w:r>
      <w:r>
        <w:rPr>
          <w:b/>
          <w:sz w:val="26"/>
        </w:rPr>
        <w:t xml:space="preserve"> </w:t>
      </w:r>
      <w:r>
        <w:rPr>
          <w:sz w:val="26"/>
        </w:rPr>
        <w:t xml:space="preserve">«О проведении мероприятий, приуроченных к </w:t>
      </w:r>
      <w:r>
        <w:rPr>
          <w:sz w:val="26"/>
          <w:lang w:val="en-US"/>
        </w:rPr>
        <w:t>IX</w:t>
      </w:r>
      <w:r>
        <w:rPr>
          <w:sz w:val="26"/>
        </w:rPr>
        <w:t xml:space="preserve"> Международной экологической акции «Спасти и сохранить» в городе Пыть-Ях»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</w:t>
        <w:tab/>
        <w:t>Раздел  «</w:t>
      </w:r>
      <w:r>
        <w:rPr>
          <w:sz w:val="26"/>
          <w:szCs w:val="26"/>
        </w:rPr>
        <w:t xml:space="preserve">Мероприятия окружного значения» </w:t>
      </w:r>
      <w:r>
        <w:rPr>
          <w:sz w:val="26"/>
        </w:rPr>
        <w:t xml:space="preserve">приложения 2 изложить в </w:t>
        <w:tab/>
        <w:t>следующей редакции (приложение ).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6"/>
        </w:rPr>
        <w:t xml:space="preserve">2.  </w:t>
        <w:tab/>
        <w:tab/>
        <w:t xml:space="preserve">Отделу  по информатизации, связям с общественными организациями и </w:t>
        <w:tab/>
        <w:t xml:space="preserve">средствами     массовой </w:t>
        <w:tab/>
        <w:t xml:space="preserve">информации управления делами (Непочатов </w:t>
        <w:tab/>
        <w:t xml:space="preserve">С.В.) </w:t>
        <w:tab/>
        <w:t xml:space="preserve">опубликовать распоряжение в </w:t>
        <w:tab/>
        <w:t xml:space="preserve">печатном средстве массовой информации </w:t>
        <w:tab/>
        <w:t>«Официальный  вестник»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9" w:hanging="709"/>
        <w:jc w:val="both"/>
        <w:rPr>
          <w:sz w:val="26"/>
        </w:rPr>
      </w:pPr>
      <w:r>
        <w:rPr>
          <w:sz w:val="26"/>
        </w:rPr>
        <w:t xml:space="preserve">3. </w:t>
        <w:tab/>
        <w:tab/>
        <w:t>Контроль за выполнением распоряжения возложить на первого заместителя главы администрации города Кравченко Н.В.</w:t>
      </w:r>
    </w:p>
    <w:p>
      <w:pPr>
        <w:pStyle w:val="Normal"/>
        <w:tabs>
          <w:tab w:val="clear" w:pos="720"/>
          <w:tab w:val="left" w:pos="993" w:leader="none"/>
        </w:tabs>
        <w:ind w:left="993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Глава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администрации города               </w:t>
        <w:tab/>
        <w:t xml:space="preserve">                                Р. И. Стадлер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040" w:hanging="0"/>
        <w:jc w:val="both"/>
        <w:rPr>
          <w:sz w:val="26"/>
        </w:rPr>
      </w:pPr>
      <w:r>
        <w:rPr>
          <w:sz w:val="26"/>
        </w:rPr>
        <w:t xml:space="preserve">Приложение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к распоряжению администрации 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от 15.06.2011 № 1301-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проведению </w:t>
      </w:r>
      <w:r>
        <w:rPr>
          <w:b/>
          <w:sz w:val="26"/>
          <w:lang w:val="en-US"/>
        </w:rPr>
        <w:t>IX</w:t>
      </w:r>
      <w:r>
        <w:rPr>
          <w:b/>
          <w:sz w:val="26"/>
        </w:rPr>
        <w:t xml:space="preserve"> </w:t>
      </w:r>
      <w:r>
        <w:rPr>
          <w:b/>
          <w:sz w:val="26"/>
          <w:szCs w:val="26"/>
        </w:rPr>
        <w:t xml:space="preserve">Международной экологической ак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пасти и сохранить» в городе Пыть-Яхе в 2011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87"/>
        <w:gridCol w:w="2655"/>
        <w:gridCol w:w="1701"/>
      </w:tblGrid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 мероприяти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я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окружного зна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ие в окружном субботник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й чистый дом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машев И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ков В.А., руководители предприятий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ай-июнь </w:t>
            </w:r>
          </w:p>
        </w:tc>
      </w:tr>
      <w:tr>
        <w:trPr>
          <w:trHeight w:val="2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в окружной экологической акции «Весенние дни древонасаждений» с широким участием общественност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Н.А., Махонин А.И., руководители предприятий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марафон лесохозяйственных работ в лесах Югры в СМИ автономного окру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Ямашев И.П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ычков В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В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онин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  <w:r>
              <w:rPr>
                <w:spacing w:val="-9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июн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риродоохранная акция «Берегите лес от пожар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 И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В.А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онин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  <w:r>
              <w:rPr>
                <w:spacing w:val="-9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июн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8"/>
                <w:sz w:val="26"/>
                <w:szCs w:val="26"/>
              </w:rPr>
              <w:t>Окружная природоохранная акция «Чистый лес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 </w:t>
            </w:r>
            <w:r>
              <w:rPr>
                <w:spacing w:val="-9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июнь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ка кедровых садов вблизи населенных пунктов автономного округ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риродоохранная акция «Берегите лес от пожара»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ащенко Н.А.,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Махонин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ная «горячая линия» для населения города по вопросам, связанным с экологическими проблемам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чукова 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 мая –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 июня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экологического марафона «Маршрутом Югорского кедра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стреча участников мараф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провождение автобуса с участниками к администрации горо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стреча представителей администрации города , ТО «Нефтеюганский лесхоз», общественными объединениями с участниками мараф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руглый сто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езд участников к территории МОУ СОШ № 6, посадка деревьев, установка памятного зна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скурсия в музее под открытым небо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д в музее под открытым небо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ъез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тун В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шев И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ва Т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алова Г.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щенко Н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быш И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вко З.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ейович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.06.2011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-3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-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7:00Z</dcterms:created>
  <dc:creator>Zinenco</dc:creator>
  <dc:description/>
  <dc:language>en-US</dc:language>
  <cp:lastModifiedBy>Aseeva</cp:lastModifiedBy>
  <cp:lastPrinted>2011-06-15T11:14:00Z</cp:lastPrinted>
  <dcterms:modified xsi:type="dcterms:W3CDTF">2011-06-15T05:14:00Z</dcterms:modified>
  <cp:revision>12</cp:revision>
  <dc:subject/>
  <dc:title>Первому заместителю главы Администрации округа</dc:title>
</cp:coreProperties>
</file>